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производственного обучения  в МУК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м учре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онных и технических мероприятий и средств, предотвращающих воздействие на человека опасных производственных факторов, это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деятель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созн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нструкции по безопасности труда учащихся в школьных мастерских пересматри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ере необходимости, но не реже одного раза в три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ез три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водный инструктаж 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чале учебного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ыполнением практ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чале урока и перед выполнением практиче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выполнения практическ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Инструктаж – это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ение и показ способов трудовых дей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фрагмента фильма с последующей бесед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е испытаний готовых издел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я иллюстратив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проектов  как вид ученой деятельности повышенной сложности в аспекте  акмеологического подхода к обучени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является ведущим методом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не приме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меняется только на общеобразовательных предме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ирование – это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исование моделей одежды, машин, техники и т.д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здание новых предметов, которыми пользуется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) описание идей по созданию новых пред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 Самостоятельно разработанное и изготовленное изделие (услуга), выполненное под контролем педагога и содержащее элемент творчества, может быть определено ка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бразец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е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одел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Этал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реальные возможности проектного метода обучения на уроках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цесс выполнения проектов должен охватывать 100% учащихся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сс выполнения проектов должен охватывать только заинтересованных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цесс выполнения проектов должен охватывать только учебное врем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сс выполнения проектов должен охватывать максимальное количество учащихся и дополнительное время, свободное от уче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то такое сертификат продукции?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грамма практических действий для достижения определенных результатов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качество данной продукции и ее соответствие названию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регистрации данных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ложившейся коньюктуры рынка;</w:t>
      </w:r>
    </w:p>
    <w:p>
      <w:pPr>
        <w:pStyle w:val="Normal"/>
        <w:tabs>
          <w:tab w:val="clear" w:pos="708"/>
          <w:tab w:val="left" w:pos="16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струмент маркетинга.</w:t>
      </w:r>
    </w:p>
    <w:p>
      <w:pPr>
        <w:pStyle w:val="Normal"/>
        <w:tabs>
          <w:tab w:val="clear" w:pos="708"/>
          <w:tab w:val="left" w:pos="12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пецификация – это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а изготовляемого изделия по некоторым парамет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кретное назначение издел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онкретный перечень того, каким критериям должно соответствовать разрабатываемое изделие, чтобы быть качественны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оответствие определенным условиям производства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Специальный охранный документ, свидетельствующий об авторстве изобретения, подтверждающий право исключительного пользования новшеством, называ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ен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плом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Современный метод трудового  обуч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продуктивны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упражн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ое включение в процесс проектирования , изготовление прое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пооперационного дикта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Какие формы организации уроков технологии относятся к развивающему обучен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д диктовку учителя 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инструкционно- технологическим карт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над проек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по образ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Основной метод трудового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глядно-практическ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баль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конченная часть технологического процесса, выполняемая на одном рабочем месте, называется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технологический переход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ехнологическая операция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установка;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технологический пр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есто в творческом проектировании ученика должна занимать проблема использования вторичного сырь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покуп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комбинации покупных и бывших в употреблении материалов в одной проектно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уется применение покуп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ется применение только вторсыр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. При изучении предпринимательства на уроках технологии рекомендуется следующее соотношение теоретического обучения и практических рабо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% теории, 70% практ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0% теории, 30% практ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0% на 50%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ношение не имеет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мин «маркетинг» происходит от англий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>, что озна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ть определение (классическое) маркетинг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рыночной эконом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ятельность по разработке товаров и сбыт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ид человеческой деятельности, направленный на удовлетворение нужд и потребностей посредством обме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 товарному производству (используют фирмы с широкой товарной номенклатуро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С чего начинается предпринимательская деятельность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 официальной регистрации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 предпринимательской иде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 общения с потенциальными клиентам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 уверенности в самом себ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зовите четыре основные составляющие маркетинга?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продвижение, продукт, продажная цена и позиция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тенциал, основная сумма долга, продажная цена и планировани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селение, планирование, товарищество, позиция и политик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Эффективность производства – это показатель, характеризующи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соотношение затрат и результатов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аксимальные результаты при минимальных затратах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бщий объем полученной прибыл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Техносфера – это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вокупность машин и механизмов, созданных человеком в результате научно-технического прогрес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совокупность технических приспособлений, закрепленных на сферической конструкции 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овокупность элементов окружающего мира, созданных из природных веществ трудом и сознательной волей человека и не имеющих аналогов в естественной природе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се машины предназначаются для: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еобразования механического движения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блегчения труда человека и повышения производительности труд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бработки конструкционных материалов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бработки информации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Главная (экономическая) функция предпринимательства заключается в …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оизводстве товаров и услуг для удовлетворения потребностей людей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эффективной организации собственного д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нацеленности на создании новых товаров и услуг, способов их производства и ре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ыберите верное утверждение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изнес-план является рабочим документом, описывающим все основные аспекты создания и развития бизнеса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изнес-план является конфиденциальным документом, содержание которого не должны знать партнеры по бизнес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бизнес-план является основным и обязательным документом при организации собственного 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 Определить профессию типа «Человек - знаковая система»: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ссер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кономист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итель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гроно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Что понимают под квалификацией специалиста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ровень образования 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ояние здоровь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ой стаж работы по специальност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ние и практический опыт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 Что такое профессиональная пригодность?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ее здоровье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рый ум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ное соответствие возможностей человека и его професси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собность быстро приспосабливаться к объективным условиям  бытия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ым подходом в воспитании детей являетс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о-ориентированный подход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ны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досообразный подход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В Бондаревск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.С.Газман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.Е. Щурков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нания, умения, навыки, позволяющие вести работу по самопознанию, самоутверждению, самореализации личности ребенка, развития  его неповторимой индивидуальности являются основой содержания воспитания в авторской концепц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Бондаревской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Газмана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. Селе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олерантным в жизни на этой земле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м в жизни на этой земл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акмеолог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амбивалентного под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оспитательная деятельность осуществляется на основе не столько знания ребенка (факты), сколько его понимания, проникновения в его мышление, чувства, переживания (смыслы) – это полож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невтического подхо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меологического подхо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ивалентного подход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«помогающие отношения» ввел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 Роджер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 Маслоу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. Фро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нвенция  о правах ребенка принята Генеральной ассамблеей ООН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6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7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8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9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В соответствии с Конвенцией о правах ребенка ребенком является каждое человеческое существо до достижен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-летнего возрас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-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  <w:t>14-летнего возраст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 12-летн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сновных своб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Определено ли в федеральном законодательстве право обучающихся, воспитанников образовательных учреждений, кроме учреждений начального общего и дошкольного образования, ходатайствовать перед администрацией учреждений  о проведении дисциплинарного расследования  деятельности  работников учреждения,  нарушающих и ущемляющих права  ребе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 действующем законодательстве данная  позиция не рассматр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. Является ли наличие фактов, свидетельствующих об однократном применении физического насилия к учащемуся педагогическим работником, основанием для   его  увольн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да, в случае если педагогический работник уже имеет дисциплинарное взыск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ет, только если факт применения физического насилия является неоднократ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увольнение возможно, только если трудовой договор с педагогическим работником заключен на определенный срок для выполнения определе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. Возможно ли в качестве крайней меры педагогического воздействия исключение из общеобразовательного учреждения обучающегося, не достигшего 14-го возра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да, за совершение противоправных действий, грубые и неоднократные нарушения устава общеобразовательн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да, с обязательным трудоустройством или обеспечением продолжения обучения в другом образовательном учреж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да, с согласия органов опеки и попеч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1. Гражданин Российской Федерации может самостоятельно осуществлять в полном объеме свои права и обязанности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 1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16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2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3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 .Нет Законом РФ «Об образовании»  это не предусмотре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особых случаях, по распоряжению вышестоящих инстан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4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 Законом РФ «Об образовании»  это не предусмотрено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ых случаях, при наличии уважительных причин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. Предоставлено ли законодательное право педагогическим работникам самостоятельно выбирать методики обучения и воспит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) нет, Законом РФ «Об образовании»  это не предусмотре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а, но по согласованию с вышестоящей организ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особых случа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6. Являются ли информационная  компетентность,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и требованиями  квалификационной характеристики  по должности «Матсер производственного обучения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Д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ъявляется дифференцированно от места и стажа  работы  мастера производственного обучен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валификационный справочник по должностям работников образования  данного требования не содер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7. Кто из великих педагогов прошлого  настаивал на преимущественном использовании «метода естественных последствий» в воспитании ребенка, считая его наиболее эффективным?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a) Ж.-Ж. Руссо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б) Дж. Локк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в) Я.А. 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8. Автор педагогической системы воспитания джентльмена,  выдвинувший  метод косвенного  воздействия на ребенка как  противопоставление методу прямого принуждения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б) Дж. Локк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в) Я.А. 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г) И.Г. 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49. Какой принцип положил в основу отбора содержания обучения  ребенка Дж. Локк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вобода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принуждение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природосообразность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утилитаризм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50. С какого возраста Я.А. Коменский предлагал начинать систематическое обучение ребенка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с 12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с 6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с 10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г) с 7 лет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ru-RU"/>
        </w:rPr>
        <w:t>51. Кто их нижеперечисленных педагогов впервые соединил обучение с производительным трудом?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a) Ж.-Ж.Руссо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б) И.Г.Песталоцци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ab/>
        <w:t>в) Я.А.Коменский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2. Автор труда «Человек как предмет воспитания»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Я. А.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П.Ф.Лесгафт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3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a) Дж. Локк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ab/>
        <w:t>б) Я.А. Коме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К.Д.Ушинский</w:t>
      </w:r>
    </w:p>
    <w:p>
      <w:pPr>
        <w:pStyle w:val="31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31"/>
        <w:rPr/>
      </w:pPr>
      <w:r>
        <w:rPr>
          <w:sz w:val="28"/>
          <w:szCs w:val="28"/>
          <w:u w:val="none"/>
        </w:rPr>
        <w:t>54. Кому принадлежат слова; «Обучение только тогда хорошо, оно идет впереди развития.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a) П.Н.Леонтьев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б) Л.С. Выгот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>в) К.Д.Уши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>г) П.П. Блонский</w:t>
      </w:r>
    </w:p>
    <w:p>
      <w:pPr>
        <w:pStyle w:val="3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5. Основоположник концепции формирования личности в коллективе (коммунарское воспитание)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6. Автор педагогического труда «Сердце отдаю детям»: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. Я.Корчак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) А.С. Макаренко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7. Педагог-новатор, разработавший систему интенсивного обучения, основанную на применении авторских учебных пособий (опорных схем-конспектов) –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58. Педагог-новатор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 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Е.Н. Ильи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59. Педагог-реформатор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, автор педагогической системы, направленной на развитие самостоятельности учащихся в  познавательной деятельности в условиях коммуникативного взаимодействия -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М. Монтессор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С. Френе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 Дж. Дью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 П. Петерсен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0. Автор методики  коллективных творческих дел в воспитательном процессе, последователь А.С. Макаренко: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) В.А. Сухомлинский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)  В.Ф. Шатал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) Ш.А. Амонашвили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) И.П. Иванов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1.  Идеи развивающего обучения заложили </w:t>
      </w:r>
    </w:p>
    <w:p>
      <w:pPr>
        <w:pStyle w:val="Normal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Д.Б. Эльконин, В.В. Давыдов, Л.В. Зан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 Б.Т. Лихачев Б.,  Н.Ф. Талызина Н.,  М. И. Махмутов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 Ю.П. Азаров Ю., П.Я. Гальперин., М.А.  Данил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 И.Я Лернер,  М.Н. Скаткин М., И.П. Ив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2. Объяснительно-иллюстративный, репродуктивный, исследовательский, проблемный эвристический методы обучения выделены в соответств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со спецификой усвоения различных видов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 функциям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 источниками позн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 структурой ли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63. Принцип структурирования содержания образования, при котором периодически повторяется одно и то же содержание, расширяясь новыми сведениями, связями и зависимост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линей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онцентриче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пиралеобраз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мешан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4. Технология проблемного обучения предполагает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) усвоение знаний в готовом виде, без раскрытия путей доказательства их истин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изучение учебного материала поэлементно в логической последовательности</w:t>
      </w:r>
    </w:p>
    <w:p>
      <w:pPr>
        <w:pStyle w:val="TextBodyIndent"/>
        <w:spacing w:before="0" w:after="0"/>
        <w:ind w:left="0" w:hanging="0"/>
        <w:rPr/>
      </w:pPr>
      <w:r>
        <w:rPr>
          <w:b w:val="false"/>
          <w:bCs w:val="false"/>
          <w:sz w:val="28"/>
          <w:szCs w:val="28"/>
        </w:rPr>
        <w:t>в)</w:t>
      </w:r>
      <w:r>
        <w:rPr>
          <w:b w:val="false"/>
          <w:sz w:val="28"/>
          <w:szCs w:val="28"/>
        </w:rPr>
        <w:t xml:space="preserve"> направленность на самостоятельную познавательную активность обучаемых по поиску новых понятий и способов действ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оружение учащихся в сжатые сроки знаниями основ наук в концентрированном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65. Согласно Порядку аттестации педагогических работников государственных и муниципальных образовательных учреждений, обязательная аттестация с целью подтверждения соответствия занимаемой должности (в отношении лиц, не имеющих квалификационные категории), проводится: 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ежегодно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дин раз в 5 лет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дин раз в три года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>66. Аттестация с целью  присвоения первой  или высшей квалификационной категории проводится: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ию работодателя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заявлению работника 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142" w:leader="none"/>
        </w:tabs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ходатайству администрации образовательного учреждения</w:t>
      </w:r>
    </w:p>
    <w:p>
      <w:pPr>
        <w:pStyle w:val="1"/>
        <w:tabs>
          <w:tab w:val="clear" w:pos="708"/>
          <w:tab w:val="left" w:pos="142" w:leader="none"/>
        </w:tabs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7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3-х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4-х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 5-и компетентностей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 6-и компетентностей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8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Эмпатийность и социорефлексия, самоорганизованность и общая культура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9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Умение ставить цели и задачи в соответствии с возрастными и индивидуальными особенностями обучающихся, перевести тему урока в педагогическую задачу, вовлечь обучающихся в процесс формулирования целей и задач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Умение выбрать и реализовать образовательную программу, разработать собственные программные методические и дидактические материалы, принять решение в педагогических ситуациях</w:t>
      </w:r>
    </w:p>
    <w:p>
      <w:pPr>
        <w:pStyle w:val="1"/>
        <w:spacing w:lineRule="auto" w:line="240"/>
        <w:ind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"/>
        <w:spacing w:lineRule="auto" w:line="24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75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57"/>
        </w:tabs>
        <w:ind w:left="125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2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3:00Z</dcterms:created>
  <dc:creator>all</dc:creator>
  <dc:description/>
  <cp:keywords/>
  <dc:language>en-US</dc:language>
  <cp:lastModifiedBy>Заярина</cp:lastModifiedBy>
  <dcterms:modified xsi:type="dcterms:W3CDTF">2011-07-02T10:53:00Z</dcterms:modified>
  <cp:revision>36</cp:revision>
  <dc:subject/>
  <dc:title>Тест для учителей технологии</dc:title>
</cp:coreProperties>
</file>